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син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ла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___________________________________________________</w:t>
      </w:r>
      <w:r>
        <w:rPr>
          <w:sz w:val="32"/>
          <w:szCs w:val="32"/>
        </w:rPr>
        <w:t xml:space="preserve">РАСПОРЯЖЕНИЕ 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№ 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 января 2016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оведении торжественных мероприятий, посвящённых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73-й годовщине разгрома советскими войсками немецко-фашистских войск  в  Сталинградской битв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территории  Терсинского сельского  посе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  связи с подготовкой  и  проведением мероприятий, посвящённых  73-й годовщине  разгрома советскими войсками немецко-фашистских войск в Сталинградской битве, отдавая дань уважения Великому подвигу защитников Сталинграда,  в целях воспитания у подрастающего поколения чувства патриотизма и долга перед Родиной, в соответствии с распоряжением  Администрации  Еланского муниципального района Волгоградской области «О проведении торжественных мероприятий, посвящённых 73-й  годовщине разгрома  советскими  войсками немецко-фашистских  войск в Сталинградской битве»  от 19 января 2016 г. № 4-р, руководствуясь Уставом Терсинского сельского поселения Еланского муниципального района Волгоградской област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РЯЖАЮС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комендовать директору МКУК «Центр культуры  и  библиотечного обслуживания «Терсинский» -  Пусько Н.С. (по согласованию)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ать  план мероприятий, посвящённых  73-й годовщине  разгрома советскими войсками немецко-фашистских войск  в  Сталинградской битве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проведение торжественных мероприятий, посвященных 73-годовщине разгрома советскими войсками немецко-фашистских войск в Сталинградской битве, согласно разработанному плану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ыковой Т.А. – специалисту 2 категории администрации Терсинского сельского поселения организовать проведение торжественных мероприятий на местах: посещение ветеранов Сталинградской битвы, вдов погибших защитников Сталинграда, детей Сталинграда, проживающих на территории поселения.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екомендовать председателю ТОС «Возрождение-Терса» - Хохловой Г.Н. (по согласованию), председателю ТОС «Прогресс-Терса» - Е.А.Есиповой  Е.А. (по согласованию) принять участие в торжественных мероприят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Контроль за  исполнением  данного распоряж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 Настоящее распоряж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ерсинского сельского поселения                                    А.А.Батр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59:00Z</dcterms:created>
  <dc:creator>Admin</dc:creator>
  <dc:description/>
  <cp:keywords/>
  <dc:language>en-US</dc:language>
  <cp:lastModifiedBy>Admin</cp:lastModifiedBy>
  <cp:lastPrinted>2016-02-03T08:37:00Z</cp:lastPrinted>
  <dcterms:modified xsi:type="dcterms:W3CDTF">2016-02-03T04:48:00Z</dcterms:modified>
  <cp:revision>8</cp:revision>
  <dc:subject/>
  <dc:title>ПОСТАНОВЛЕНИЕ</dc:title>
</cp:coreProperties>
</file>